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ека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для земельного участка по ул. Энгельса, 5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и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1985"/>
        <w:gridCol w:w="3827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ьчук Л.П., правообладателем смежного земельного участка по                              ул.  Половинко, направлено в Комиссию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(требование) от 14.12.2020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тказе в предоставлении разрешения на условно разрешенный вид использования земельного участка или объекта капитального строительства, в связи с отсутствием центральной городской канализации на проектируемой территории и ливневой канализации для дождевых стоков. Опасение по соблюдению санитарно-эпидемиологических норм, инсоляции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При осуществлении проектирования объекта капитального строительства учесть замечания собственника смежного земельного участка по соблюд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эпидемиологических норм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инсоляции, организации ливневой канализации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В случае отсутствия возможности подключения планируемого к строительству объекта капитального строительства к существующим сетям канализации, предусмотреть подключение к автономной канализации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прашиваемый правообладателем земельного участка по ул. Энгельса, 51 вид разрешенного использования земельного участка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, амбулаторное ветеринарное обслуживание" предполагает размещени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ановлением Главного государственного санитарного врача РФ</w:t>
              <w:br/>
              <w:t>от 25 сентября 2007 г. № 74</w:t>
              <w:br/>
              <w:t>"О введении в действие новой редакции санитарно-эпидемиологических правил</w:t>
              <w:br/>
              <w:t>и нормативов СанПиН 2.2.1/2.1.1.1200-03 "Санитарно-защитные зоны и</w:t>
              <w:br/>
              <w:t>санитарная классификация предприятий, сооружений и иных объектов" вышеуказанные объек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 являютс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ами воздействия на среду обитания и здоровье человека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для земельного участка по ул. Энгельса, 51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2-29T12:18:00Z</dcterms:modified>
  <cp:revision>42</cp:revision>
  <dc:subject/>
  <dc:title/>
</cp:coreProperties>
</file>